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みんなが楽しめるバスケットボール　　グリッドコート　図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0"/>
        <w:gridCol w:w="637"/>
        <w:gridCol w:w="1063"/>
        <w:gridCol w:w="1063"/>
        <w:gridCol w:w="1702"/>
        <w:gridCol w:w="638"/>
        <w:gridCol w:w="1594"/>
      </w:tblGrid>
      <w:tr>
        <w:trPr/>
        <w:tc>
          <w:tcPr>
            <w:tcW w:w="839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9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39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</w:t>
            </w:r>
            <w:r>
              <w:rPr/>
              <w:t>　ゴール</w:t>
            </w: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0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-32385</wp:posOffset>
                      </wp:positionH>
                      <wp:positionV relativeFrom="page">
                        <wp:posOffset>178435</wp:posOffset>
                      </wp:positionV>
                      <wp:extent cx="5324475" cy="2867025"/>
                      <wp:effectExtent l="13335" t="13335" r="12700" b="1270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4400" cy="2867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-2.55pt;margin-top:14.05pt;width:419.2pt;height:225.7pt;flip:x;mso-wrap-style:none;v-text-anchor:middle;mso-position-horizontal-relative:page;mso-position-vertical-relative:pag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060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５・６年生グリッ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相手のボールをうばうことはしない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060" w:type="dxa"/>
            <w:gridSpan w:val="5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39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フリーシュートゾー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（ディフェンスをしない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３・４年生グリッ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</w:t>
            </w:r>
            <w:r>
              <w:rPr/>
              <w:t>３年生　ドリブルあり　４年生　ワンドリブル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-32385</wp:posOffset>
                      </wp:positionH>
                      <wp:positionV relativeFrom="page">
                        <wp:posOffset>67310</wp:posOffset>
                      </wp:positionV>
                      <wp:extent cx="5324475" cy="2867025"/>
                      <wp:effectExtent l="13335" t="13335" r="12700" b="1270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4400" cy="2867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stroked="t" o:allowincell="f" style="position:absolute;margin-left:-2.55pt;margin-top:5.3pt;width:419.2pt;height:225.7pt;flip:x;mso-wrap-style:none;v-text-anchor:middle;mso-position-horizontal-relative:page;mso-position-vertical-relative:pag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相手のボールをうばうことはしない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</w:t>
            </w:r>
            <w:r>
              <w:rPr/>
              <w:t>パスカットはあり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        </w:t>
            </w:r>
            <w:r>
              <w:rPr/>
              <w:t>フリーシュートゾー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　　　　　　　　　　　　　　　　　　　　　　</w:t>
            </w:r>
            <w:r>
              <w:rPr>
                <w:rFonts w:cs="Times New Roman"/>
              </w:rPr>
              <w:t xml:space="preserve">  </w:t>
            </w:r>
            <w:r>
              <w:rPr/>
              <w:t>（ディフェンスをしない）</w:t>
            </w:r>
          </w:p>
        </w:tc>
      </w:tr>
      <w:tr>
        <w:trPr/>
        <w:tc>
          <w:tcPr>
            <w:tcW w:w="6165" w:type="dxa"/>
            <w:gridSpan w:val="5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                 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５・６年生グリッド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616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39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>相手のボールをうばうことはしない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                           </w:t>
            </w:r>
            <w:r>
              <w:rPr/>
              <w:t>　ゴール</w:t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9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39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0</Characters>
  <CharactersWithSpaces>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8:19:00Z</dcterms:created>
  <dc:creator>伊方町教育委員会</dc:creator>
  <dc:description/>
  <dc:language>en-US</dc:language>
  <cp:lastModifiedBy/>
  <cp:lastPrinted>2018-06-24T13:52:00Z</cp:lastPrinted>
  <dcterms:modified xsi:type="dcterms:W3CDTF">2018-11-09T18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